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04495</wp:posOffset>
            </wp:positionH>
            <wp:positionV relativeFrom="paragraph">
              <wp:posOffset>-98425</wp:posOffset>
            </wp:positionV>
            <wp:extent cx="523240" cy="524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 xml:space="preserve">Филозофки факултет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Универзитет у Нишу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b/>
          <w:bCs/>
        </w:rPr>
        <w:t>ПРЕДЛОГ ОДЛУК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 xml:space="preserve">О ИЗБОРУ НАСТАВНИКА </w:t>
      </w:r>
    </w:p>
    <w:p>
      <w:pPr>
        <w:pStyle w:val="TextBody"/>
        <w:spacing w:before="120" w:after="0"/>
        <w:ind w:left="-454" w:firstLine="567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зборно веће Филозофског факултета у одговарајућем саставу п</w:t>
      </w:r>
      <w:r>
        <w:rPr>
          <w:sz w:val="22"/>
          <w:szCs w:val="22"/>
        </w:rPr>
        <w:t>редлаже да се</w:t>
      </w:r>
      <w:r>
        <w:rPr>
          <w:sz w:val="22"/>
          <w:szCs w:val="22"/>
          <w:lang w:val="sl-SI"/>
        </w:rPr>
        <w:t xml:space="preserve"> _</w:t>
      </w:r>
      <w:r>
        <w:rPr>
          <w:sz w:val="22"/>
          <w:szCs w:val="22"/>
          <w:lang w:val="sr-RS"/>
        </w:rPr>
        <w:t xml:space="preserve">_др Милош Јовановић </w:t>
      </w:r>
      <w:r>
        <w:rPr>
          <w:sz w:val="22"/>
          <w:szCs w:val="22"/>
        </w:rPr>
        <w:t xml:space="preserve">изабере у звање </w:t>
      </w:r>
      <w:r>
        <w:rPr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</w:t>
      </w:r>
      <w:r>
        <w:rPr>
          <w:sz w:val="22"/>
          <w:szCs w:val="22"/>
          <w:lang w:val="sr-RS"/>
        </w:rPr>
        <w:t xml:space="preserve"> Социологија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</w:rPr>
        <w:t xml:space="preserve">а изборни период у трајањ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spacing w:before="120" w:after="0"/>
        <w:ind w:left="-454" w:firstLine="567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Normal"/>
        <w:spacing w:before="120" w:after="0"/>
        <w:ind w:left="-454" w:firstLine="567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Научно-стручном већу за друштвене и хуманистичке науке Универзитета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Нишу, секретару Факултета, Служби за опште </w:t>
      </w:r>
      <w:r>
        <w:rPr>
          <w:sz w:val="22"/>
          <w:szCs w:val="22"/>
          <w:lang w:val="sr-RS"/>
        </w:rPr>
        <w:t xml:space="preserve">и правне </w:t>
      </w:r>
      <w:r>
        <w:rPr>
          <w:sz w:val="22"/>
          <w:szCs w:val="22"/>
        </w:rPr>
        <w:t>послов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и архиви Факултета.</w:t>
      </w:r>
    </w:p>
    <w:p>
      <w:pPr>
        <w:pStyle w:val="Normal"/>
        <w:spacing w:before="120" w:after="2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БРАЗЛОЖЕЊЕ</w:t>
      </w:r>
    </w:p>
    <w:p>
      <w:pPr>
        <w:pStyle w:val="Normal"/>
        <w:spacing w:before="0" w:after="120"/>
        <w:jc w:val="both"/>
        <w:rPr>
          <w:sz w:val="22"/>
          <w:szCs w:val="22"/>
          <w:u w:val="single"/>
          <w:lang w:val="sr-RS"/>
        </w:rPr>
      </w:pPr>
      <w:r>
        <w:rPr>
          <w:b/>
          <w:sz w:val="22"/>
          <w:szCs w:val="22"/>
          <w:lang w:val="sr-RS"/>
        </w:rPr>
        <w:t xml:space="preserve">1. </w:t>
      </w:r>
      <w:r>
        <w:rPr>
          <w:rFonts w:cs="Times New Roman Bold" w:ascii="Times New Roman Bold" w:hAnsi="Times New Roman Bold"/>
          <w:b/>
          <w:caps/>
          <w:sz w:val="22"/>
          <w:szCs w:val="22"/>
          <w:lang w:val="sr-RS"/>
        </w:rPr>
        <w:t>Подаци о предложеном кандидату</w:t>
      </w:r>
      <w:r>
        <w:rPr>
          <w:b/>
          <w:sz w:val="22"/>
          <w:szCs w:val="22"/>
          <w:u w:val="single"/>
          <w:lang w:val="sr-RS"/>
        </w:rPr>
        <w:t xml:space="preserve">    </w:t>
      </w:r>
    </w:p>
    <w:p>
      <w:pPr>
        <w:pStyle w:val="Normal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  <w:t xml:space="preserve">1.1. </w:t>
      </w:r>
      <w:r>
        <w:rPr>
          <w:rFonts w:cs="Times New Roman Bold" w:ascii="Times New Roman Bold" w:hAnsi="Times New Roman Bold"/>
          <w:b/>
          <w:smallCaps/>
          <w:sz w:val="22"/>
          <w:szCs w:val="22"/>
          <w:lang w:val="sr-CS"/>
        </w:rPr>
        <w:t>Лични подац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ме, презиме, академска титула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илош Јовановић, доктор социолошких наук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Датум и место рођењ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.2.1977, Прокупље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Место боравка,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иш, Патриса Лумумбе 3/10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 Bold" w:hAnsi="Times New Roman Bold" w:cs="Times New Roman Bold"/>
          <w:b/>
          <w:b/>
          <w:bCs/>
          <w:sz w:val="22"/>
          <w:szCs w:val="22"/>
          <w:lang w:val="sr-CS"/>
        </w:rPr>
      </w:pP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1.2. Подаци о образовању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1.2.1. Основне студије, високо образовање: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812"/>
      </w:tblGrid>
      <w:tr>
        <w:trPr/>
        <w:tc>
          <w:tcPr>
            <w:tcW w:w="99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сновне студије, високо образовање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удијски програм, група, с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дипломирањ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04.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1.2.2. Други степен: магистарске студије, мастер или специјалистичке студије: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 магистарске тезе/ мастер ра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и место одбра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lang w:val="sr-CS"/>
        </w:rPr>
        <w:t xml:space="preserve">1.2.3. </w:t>
      </w:r>
      <w:r>
        <w:rPr/>
        <w:t>Трећи степен: докторске академске студије/ докторска дисертациј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ма докторске дисертациј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Проблем идентитета религиозних ЛГБТ особа у Србији”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одина и место одбра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, Ниш</w:t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  <w:lang w:val="sr-CS"/>
        </w:rPr>
        <w:t>1</w:t>
      </w: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.3. Професионална каријер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rFonts w:cs="Times New Roman Bold" w:ascii="Times New Roman Bold" w:hAnsi="Times New Roman Bold"/>
          <w:b/>
          <w:sz w:val="22"/>
          <w:szCs w:val="22"/>
          <w:lang w:val="sr-CS"/>
        </w:rPr>
        <w:t>1.3.1. Досадашњи избор у академска</w:t>
      </w:r>
      <w:r>
        <w:rPr>
          <w:b/>
          <w:sz w:val="22"/>
          <w:szCs w:val="22"/>
          <w:lang w:val="sr-CS"/>
        </w:rPr>
        <w:t xml:space="preserve"> звања (навести ако се први пут бира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, факултет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ви избор у академско звање – звање, дату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систент, 1.10.2009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жа научна облас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/>
            </w:pPr>
            <w:r>
              <w:rPr>
                <w:sz w:val="22"/>
                <w:szCs w:val="22"/>
                <w:lang w:val="sr-RS"/>
              </w:rPr>
              <w:t xml:space="preserve">Звање у тренутку </w:t>
            </w:r>
            <w:r>
              <w:rPr>
                <w:sz w:val="22"/>
                <w:lang w:val="sr-CS"/>
              </w:rPr>
              <w:t xml:space="preserve">расписивања </w:t>
            </w:r>
            <w:r>
              <w:rPr>
                <w:sz w:val="22"/>
                <w:szCs w:val="22"/>
                <w:lang w:val="sr-RS"/>
              </w:rPr>
              <w:t>конкурса, датум претходног изб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систент, 1.10.2012.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гија Асистент, 1.10.2012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3.2. Кретање у професионалној каријери/ радна мес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Назив и седиште установе, организације у којој је учесник конкурса запослен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иверзитет у Нишу, Филозофски факултет Ниш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рофесионални статус/ радно место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систент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2. </w:t>
      </w:r>
      <w:r>
        <w:rPr>
          <w:rFonts w:cs="Times New Roman Bold" w:ascii="Times New Roman Bold" w:hAnsi="Times New Roman Bold"/>
          <w:b/>
          <w:caps/>
          <w:sz w:val="22"/>
          <w:szCs w:val="22"/>
          <w:lang w:val="sr-RS"/>
        </w:rPr>
        <w:t>Подаци о конкурсу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курс за избор у звање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жа научна облас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циологија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тум расписивања конкурс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5.9.201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нкурс објављен у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родне новине од 25.9.2015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нтернет портал Филозофског факултета у Нишу (http://www.filfak.ni.ac.rs/konkursi)</w:t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но или непуно радно врем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уно радно време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sr-RS"/>
        </w:rPr>
        <w:t>3</w:t>
      </w:r>
      <w:r>
        <w:rPr>
          <w:sz w:val="22"/>
          <w:szCs w:val="22"/>
          <w:u w:val="single"/>
        </w:rPr>
        <w:t xml:space="preserve">. ПРЕГЛЕД </w:t>
      </w:r>
      <w:r>
        <w:rPr>
          <w:sz w:val="22"/>
          <w:szCs w:val="22"/>
          <w:u w:val="single"/>
          <w:lang w:val="sr-RS"/>
        </w:rPr>
        <w:t>ИСПУЊЕНОСТИ УСЛОВА ЗА ИЗБОР – НАУЧНИ И СТРУЧНИ РАД</w:t>
      </w:r>
    </w:p>
    <w:p>
      <w:pPr>
        <w:pStyle w:val="Normal"/>
        <w:jc w:val="center"/>
        <w:rPr/>
      </w:pPr>
      <w:r>
        <w:rPr>
          <w:color w:val="C00000"/>
          <w:sz w:val="22"/>
          <w:szCs w:val="22"/>
        </w:rPr>
        <w:t>(</w:t>
      </w:r>
      <w:r>
        <w:rPr>
          <w:color w:val="C00000"/>
          <w:sz w:val="22"/>
          <w:szCs w:val="22"/>
          <w:lang w:val="sr-RS"/>
        </w:rPr>
        <w:t>У релевантним одељцима н</w:t>
      </w:r>
      <w:r>
        <w:rPr>
          <w:color w:val="C00000"/>
          <w:sz w:val="22"/>
          <w:szCs w:val="22"/>
        </w:rPr>
        <w:t>авести пун</w:t>
      </w:r>
      <w:r>
        <w:rPr>
          <w:color w:val="C00000"/>
          <w:sz w:val="22"/>
          <w:szCs w:val="22"/>
          <w:lang w:val="sr-RS"/>
        </w:rPr>
        <w:t>е</w:t>
      </w:r>
      <w:r>
        <w:rPr>
          <w:color w:val="C00000"/>
          <w:sz w:val="22"/>
          <w:szCs w:val="22"/>
        </w:rPr>
        <w:t xml:space="preserve"> </w:t>
      </w:r>
      <w:r>
        <w:rPr>
          <w:color w:val="C00000"/>
          <w:sz w:val="22"/>
          <w:szCs w:val="22"/>
          <w:lang w:val="sr-RS"/>
        </w:rPr>
        <w:t>библиографске податке, са М категоризацијом,</w:t>
      </w:r>
      <w:r>
        <w:rPr>
          <w:color w:val="C00000"/>
          <w:sz w:val="22"/>
          <w:szCs w:val="22"/>
        </w:rPr>
        <w:t xml:space="preserve"> само за радове који документују испуњеност </w:t>
      </w:r>
      <w:r>
        <w:rPr>
          <w:b/>
          <w:color w:val="C00000"/>
          <w:sz w:val="22"/>
          <w:szCs w:val="22"/>
        </w:rPr>
        <w:t xml:space="preserve">минималних </w:t>
      </w:r>
      <w:r>
        <w:rPr>
          <w:color w:val="C00000"/>
          <w:sz w:val="22"/>
          <w:szCs w:val="22"/>
        </w:rPr>
        <w:t>услова за избор</w:t>
      </w:r>
      <w:r>
        <w:rPr>
          <w:color w:val="C00000"/>
          <w:sz w:val="22"/>
          <w:szCs w:val="22"/>
          <w:lang w:val="sr-RS"/>
        </w:rPr>
        <w:t>)</w:t>
      </w:r>
    </w:p>
    <w:p>
      <w:pPr>
        <w:pStyle w:val="Podnaslov1"/>
        <w:rPr>
          <w:lang w:val="sr-RS"/>
        </w:rPr>
      </w:pPr>
      <w:r>
        <w:rPr>
          <w:lang w:val="sr-RS"/>
        </w:rPr>
        <w:t>3.1.а.  Избор у звање наставника страног језик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тепен стручне спрем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2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ављени  научни и стручни радов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3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дови саопштени на међународним или домаћим научним скупови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1. Избор у звање доцента</w:t>
      </w:r>
    </w:p>
    <w:tbl>
      <w:tblPr>
        <w:tblW w:w="1008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9335"/>
      </w:tblGrid>
      <w:tr>
        <w:trPr/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1.1. </w:t>
            </w:r>
          </w:p>
        </w:tc>
        <w:tc>
          <w:tcPr>
            <w:tcW w:w="9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роблем идентитета религиозних ЛГБТ особа у Србији”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7.10.2015. Филозофски факултет Ниш</w:t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1.2.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sr-CS"/>
              </w:rPr>
              <w:t>Позитивна оцена наставног рада(осим ако се бира по први пут у наставничко звање, када је довољно да учесник конкурса поседује склоност и способност за наставни рад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 реферату и као посебан документ образложена је позитивна оцена наставног рада кандидат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1.3.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јмање 1 рад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</w:rPr>
              <w:t>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М23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 xml:space="preserve">M 24, </w:t>
            </w:r>
            <w:r>
              <w:rPr>
                <w:b/>
                <w:sz w:val="22"/>
                <w:lang w:val="sr-CS"/>
              </w:rPr>
              <w:t>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 xml:space="preserve">М52. </w:t>
            </w:r>
            <w:r>
              <w:rPr>
                <w:sz w:val="22"/>
                <w:lang w:val="sr-CS"/>
              </w:rPr>
              <w:t>У радове који се вреднују овим рангом спадају и преводи научних (стручних) односно књижевних дела из уже научне области, и објављена збирка историјских извора или грађе на старим језицима (старогрчки, латински, старословенски, отомански…)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sr-CS"/>
              </w:rPr>
            </w:pPr>
            <w:r>
              <w:rPr>
                <w:sz w:val="22"/>
                <w:lang w:val="sr-CS"/>
              </w:rPr>
              <w:t>„</w:t>
            </w:r>
            <w:r>
              <w:rPr>
                <w:b/>
                <w:sz w:val="22"/>
                <w:lang w:val="sr-CS"/>
              </w:rPr>
              <w:t>Silence or condemnation: The Orthodox Church on homosexuality in Serbia”, Družboslovne razprave XXIX (73), 2013, pp. 79-95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lang w:val="sr-CS"/>
              </w:rPr>
              <w:t xml:space="preserve">, ISSN 0352-3608, </w:t>
            </w:r>
            <w:hyperlink r:id="rId3">
              <w:r>
                <w:rPr>
                  <w:rStyle w:val="InternetLink"/>
                  <w:b/>
                  <w:sz w:val="22"/>
                  <w:lang w:val="sr-CS"/>
                </w:rPr>
                <w:t>http://druzboslovne-razprave.org/clanek/pdf/2013/73/5/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М2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4.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јмање 1 саопштење на научним скуповима </w:t>
            </w:r>
            <w:r>
              <w:rPr>
                <w:sz w:val="22"/>
              </w:rPr>
              <w:t xml:space="preserve">објављено у целини </w:t>
            </w:r>
            <w:r>
              <w:rPr>
                <w:sz w:val="22"/>
                <w:lang w:val="sr-CS"/>
              </w:rPr>
              <w:t>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Miloš Jovanović &amp; Miloš Tasić “A Vlachian Priest in the Border Region (Negotin)”, in: Dragoljub B. Đorđević, Dragan Todorović &amp; Miloš Jovanović (eds) Priest on the Border, Niš: YSSSR; Faculty of Mechanical Engineering, 2013, pp. 57-68, ISBN 978-86-6055-038-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 3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4а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у последњих пет година,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Miloš, Jovanović, O</w:t>
            </w:r>
            <w:r>
              <w:rPr>
                <w:b/>
                <w:sz w:val="22"/>
                <w:szCs w:val="22"/>
                <w:lang w:val="sr-CS"/>
              </w:rPr>
              <w:t xml:space="preserve"> 'prirodnom' u Aristotelovoj socijalnoj filozofiji”, Godišnjak za sociologiju 7/2011, str. 101-115.</w:t>
            </w:r>
            <w:r>
              <w:rPr>
                <w:b/>
                <w:sz w:val="22"/>
                <w:szCs w:val="22"/>
                <w:lang w:val="sr-Latn-RS"/>
              </w:rPr>
              <w:t xml:space="preserve"> ISSN,1451-9739  http://izdavastvo.filfak.ni.ac.rs/casopisi/2013/download/162_e8594bbc45b821c19ff4334a202db9a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RS"/>
              </w:rPr>
              <w:t>M5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RS"/>
              </w:rPr>
              <w:t xml:space="preserve">Miloš, Jovanović, </w:t>
            </w:r>
            <w:r>
              <w:rPr>
                <w:b/>
                <w:sz w:val="22"/>
                <w:szCs w:val="22"/>
                <w:lang w:val="sr-CS"/>
              </w:rPr>
              <w:t>„Moralistička osuda homoseksualnosti u pravoslavlju”, Teme XXXV (3), 2011, stр. r. 705-74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ISSN 0353-7919, </w:t>
            </w: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http://teme.junis.ni.ac.rs/teme3-2011/teme%203-2011-01.pdf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M2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5.</w:t>
            </w:r>
          </w:p>
        </w:tc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</w:rPr>
              <w:t>O</w:t>
            </w:r>
            <w:r>
              <w:rPr>
                <w:sz w:val="22"/>
                <w:lang w:val="sr-CS"/>
              </w:rPr>
              <w:t>стварене активности бар у 2 елемента доприноса широј академској заједници из члана 3. Ближих критеријума за избор у звања наставника, осим ако се бира по први пут у наставничко звање.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15. фебруара 2014. године у просторијама Института за филозофију и друштвену теорију одржао предавање „Српска православна црква и хомосексуалност” на позив Центра за квир студије (</w:t>
            </w:r>
            <w:hyperlink r:id="rId5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http://www.cks.org.rs/2013/11/program-kvir-studija-2013-2014/</w:t>
              </w:r>
            </w:hyperlink>
            <w:r>
              <w:rPr>
                <w:b/>
                <w:sz w:val="22"/>
                <w:szCs w:val="22"/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▫ </w:t>
            </w:r>
            <w:r>
              <w:rPr>
                <w:b/>
                <w:sz w:val="22"/>
                <w:szCs w:val="22"/>
                <w:lang w:val="sr-RS"/>
              </w:rPr>
              <w:t>27. марта 2014. године у Великој сали Универзитета у Нишу у оквиру семинара „Отуђеност међу половима” одржао предавање „О преображајима интимности” (http://www.skc-nis.com/index.php?option=com_content&amp;view=article&amp;id=759%3Aseminar-otudjenost-medju-polovima&amp;catid=101%3Aprojekti&amp;Itemid=71&amp;lang=sr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2. Избор у звање ванредног професор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2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зитивна оцена наставног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најмање 2 мастер рада или руковођење најмање 1 магистарским радом односно чланство у комисијама за најмање 2 магистарска ра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ављен: уџбеник или монографија или практикум или књига научних расправа и огледа или рад у тематском броју часописа из области за коју се би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2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Најмање 4 рада ранга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</w:rPr>
              <w:t>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М23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 xml:space="preserve">M 24, </w:t>
            </w:r>
            <w:r>
              <w:rPr>
                <w:b/>
                <w:sz w:val="22"/>
                <w:lang w:val="sr-CS"/>
              </w:rPr>
              <w:t>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>М52</w:t>
            </w:r>
            <w:r>
              <w:rPr>
                <w:sz w:val="22"/>
                <w:lang w:val="sr-CS"/>
              </w:rPr>
              <w:t>; од тога најмање 3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 до 3 рада могу се заменити монографијом или књигом научних расправа и огледа из уже научне области за коју се би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Најмање 4 саопштења на међународним или домаћим научним скуповима објављена у целини 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  <w:lang w:val="sr-CS"/>
              </w:rPr>
              <w:t>), од којих најмање 2 од последњег избор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6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Од избора у претходно звање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szCs w:val="22"/>
                <w:lang w:val="sr-RS"/>
              </w:rPr>
              <w:t>3.2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2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е активности бар у 3 елемента доприноса широј академској заједници из члана 3. Ближих критеријума за избор у звања настав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3.3 Избор у звање редовног професор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72"/>
      </w:tblGrid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3.3.1. </w:t>
            </w:r>
          </w:p>
        </w:tc>
        <w:tc>
          <w:tcPr>
            <w:tcW w:w="9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кторат наука из области за коју се би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зитивна оцена наставног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или чланство у комисијама за најмање 5 мастер радова, од којих најмање 2 од последњег избор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3.3.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уковођење бар једном докторском дисертацијом или чланство у најмање две комисије за одбрану докторске дисертације.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3.3.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и резултати у развоју научно-наставног подмлатка на факултету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.3.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sr-CS"/>
              </w:rPr>
              <w:t>Објављен: уџбеник или монографија или оригинално стручно остварење или књига научних расправа и студија из уже научне области за коју се бир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3.3.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јмање 10 радова ранга </w:t>
            </w:r>
            <w:r>
              <w:rPr>
                <w:b/>
                <w:sz w:val="22"/>
                <w:lang w:val="sr-CS"/>
              </w:rPr>
              <w:t>М2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22</w:t>
            </w:r>
            <w:r>
              <w:rPr>
                <w:sz w:val="22"/>
              </w:rPr>
              <w:t>,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sr-CS"/>
              </w:rPr>
              <w:t>М23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 xml:space="preserve">M 24, </w:t>
            </w:r>
            <w:r>
              <w:rPr>
                <w:b/>
                <w:sz w:val="22"/>
                <w:lang w:val="sr-CS"/>
              </w:rPr>
              <w:t>М51</w:t>
            </w:r>
            <w:r>
              <w:rPr>
                <w:sz w:val="22"/>
                <w:lang w:val="sr-CS"/>
              </w:rPr>
              <w:t xml:space="preserve">, или </w:t>
            </w:r>
            <w:r>
              <w:rPr>
                <w:b/>
                <w:sz w:val="22"/>
                <w:lang w:val="sr-CS"/>
              </w:rPr>
              <w:t xml:space="preserve">М52, </w:t>
            </w:r>
            <w:r>
              <w:rPr>
                <w:sz w:val="22"/>
                <w:lang w:val="sr-CS"/>
              </w:rPr>
              <w:t>од којих се до 3 могу заменити монографијом или књигом научних расправа и студија из уже научне области за коју се бира; од тога најмање 3 рада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3.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јмање 10 саопштења на међународним или домаћим научним скуповима објављених у целини (</w:t>
            </w:r>
            <w:r>
              <w:rPr>
                <w:b/>
                <w:sz w:val="22"/>
                <w:lang w:val="sr-CS"/>
              </w:rPr>
              <w:t>М3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33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1</w:t>
            </w:r>
            <w:r>
              <w:rPr>
                <w:sz w:val="22"/>
                <w:lang w:val="sr-CS"/>
              </w:rPr>
              <w:t xml:space="preserve">, </w:t>
            </w:r>
            <w:r>
              <w:rPr>
                <w:b/>
                <w:sz w:val="22"/>
                <w:lang w:val="sr-CS"/>
              </w:rPr>
              <w:t>М6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  <w:lang w:val="sr-CS"/>
              </w:rPr>
              <w:t>), од којих најмање 3 од последњег избора, и најмање 1 усмено излагање на међународним скупови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8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(од 1.1.2015.) </w:t>
            </w:r>
            <w:r>
              <w:rPr>
                <w:sz w:val="22"/>
                <w:szCs w:val="22"/>
                <w:lang w:val="sr-CS"/>
              </w:rPr>
              <w:t>Од избора у претходно звање најмање један рад објављен у неком од часописа које издаје Универзитет у Нишу или неки од факултета Универзитета у Нишу, у којем је првопотписани аутор ра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szCs w:val="22"/>
                <w:lang w:val="sr-RS"/>
              </w:rPr>
              <w:t>3.1.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ригинално стручно остварење (пројекат или студија или патент или оригинални метод и сл.), односно руковођење или учешће у научним пројектим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1.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стварене активности бар у 4 елемента доприноса широј академској заједници из члана 3. Ближих критеријума за избор у звања наставни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Podnaslov1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532"/>
        <w:gridCol w:w="2218"/>
        <w:gridCol w:w="2218"/>
        <w:gridCol w:w="2672"/>
      </w:tblGrid>
      <w:tr>
        <w:trPr/>
        <w:tc>
          <w:tcPr>
            <w:tcW w:w="992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ум и број одлуке о именовању комисије и назив органа који је донео</w:t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лука Научно-стручног већа Универзитет у Нишу, бр. 8/18-01-008/15-045, 27. 11. 2015.</w:t>
            </w:r>
          </w:p>
        </w:tc>
      </w:tr>
      <w:tr>
        <w:trPr/>
        <w:tc>
          <w:tcPr>
            <w:tcW w:w="28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64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Данијела Гаврил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а професор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оциологиј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илозофски факултет Ниш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Драгана Захаријевс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а професор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оциологиј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илозофски факултет Ниш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Ивана Спас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а професор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оциологија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илозофски факултет Београд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5. ПОДАЦИ О ИЗВЕШТАЈУ КОМИСИЈЕ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56"/>
      </w:tblGrid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5.1. </w:t>
            </w:r>
          </w:p>
        </w:tc>
        <w:tc>
          <w:tcPr>
            <w:tcW w:w="9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Број пријављених учесника конкурс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 xml:space="preserve">5.2.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 ли је било издвојених мишљења чланова комисиј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/>
            </w:pPr>
            <w:r>
              <w:rPr>
                <w:sz w:val="22"/>
                <w:lang w:val="sr-CS"/>
              </w:rPr>
              <w:t>5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атум стављања извештаја на увид јавности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11. 1. 2016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5.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чин (место) објављивања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Сајт Филозофског факултета, Универзитета у Нишу,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szCs w:val="22"/>
                <w:lang w:val="sr-RS"/>
              </w:rPr>
            </w:pPr>
            <w:r>
              <w:rPr>
                <w:sz w:val="22"/>
                <w:lang w:val="sr-CS"/>
              </w:rPr>
              <w:t>5.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риговор на извештај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е</w:t>
            </w:r>
          </w:p>
        </w:tc>
      </w:tr>
    </w:tbl>
    <w:p>
      <w:pPr>
        <w:pStyle w:val="Podnaslov1"/>
        <w:rPr>
          <w:lang w:val="sr-RS"/>
        </w:rPr>
      </w:pPr>
      <w:r>
        <w:rPr>
          <w:lang w:val="sr-RS"/>
        </w:rPr>
        <w:t>6. ИЗВОД ИЗ ИЗВЕШТАЈA КОМИСИЈЕ О ИЗБОРУ НАСТАВНИКА (до 100 речи)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кон учињене анализе Комисија је донела закључак да једини пријављени кандидат, др Милош Јовановић, успешно ради у социолошкој научној заједници и својим радом доприноси количини и квалитету научног знања у овој области. Исто тако, његов педагошки рад позитивно утиче на квалитет образовног процеса на Департману за социологију. 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мајући у виду да кандидат др Милош Јовановић у потпуности испуњава услове за избор у звање  у складу са општим актима Универзитета у Нишу и Филозофског факултета, Комисија предлаже да кандидат др Милош Јовановић буде изабран у звање доцента на Филозофском факултету Универзитета у Нишу.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left="454" w:hanging="454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spacing w:before="240" w:after="1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0" w:top="130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sr-C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ruzboslovne-razprave.org/clanek/pdf/2013/73/5/" TargetMode="External"/><Relationship Id="rId4" Type="http://schemas.openxmlformats.org/officeDocument/2006/relationships/hyperlink" Target="http://teme.junis.ni.ac.rs/teme3-2011/teme 3-2011-01.pdf" TargetMode="External"/><Relationship Id="rId5" Type="http://schemas.openxmlformats.org/officeDocument/2006/relationships/hyperlink" Target="http://www.cks.org.rs/2013/11/program-kvir-studija-2013-2014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01:00Z</dcterms:created>
  <dc:creator>lepa</dc:creator>
  <dc:description/>
  <dc:language>en-US</dc:language>
  <cp:lastModifiedBy>Psihologija</cp:lastModifiedBy>
  <cp:lastPrinted>2007-07-05T16:35:00Z</cp:lastPrinted>
  <dcterms:modified xsi:type="dcterms:W3CDTF">2016-02-18T07:01:00Z</dcterms:modified>
  <cp:revision>2</cp:revision>
  <dc:subject/>
  <dc:title>УНИВЕРЗИТЕТ У НОВОМ САДУ</dc:title>
</cp:coreProperties>
</file>